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894105937"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879660609"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186536413"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002350650"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